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</w:t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FORMULARZ OFERTOWY</w:t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do zapytania ofertowego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10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7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38:00Z</dcterms:modified>
  <cp:revision>4</cp:revision>
  <dc:subject/>
  <dc:title/>
</cp:coreProperties>
</file>