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1 do zapytania ofertowego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FORMULARZ OFERTOWY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do zapytania ofertowego </w:t>
        <w:br/>
      </w: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 xml:space="preserve">(wybrać nr zapytania adekwatny do stanowiska, o które ubiega się kandydat)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 Oferenta: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Imię i nazwisko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Adres: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Nr telefonu /e-mail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 Zamawiaj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go: </w:t>
      </w:r>
      <w:r>
        <w:rPr>
          <w:rFonts w:eastAsia="Calibri" w:cs="Calibri" w:ascii="Calibri" w:hAnsi="Calibri"/>
          <w:sz w:val="22"/>
          <w:szCs w:val="22"/>
          <w:lang w:eastAsia="en-US"/>
        </w:rPr>
        <w:t>ARMPOL Przedsiębiorstwo Innowacyjno-Wdrożeniowe Sp. z o.o. Krubki Górki 32, 05-326 Poświętne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sz w:val="22"/>
          <w:szCs w:val="22"/>
          <w:u w:val="single"/>
          <w:lang w:eastAsia="en-US"/>
        </w:rPr>
      </w:pP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>Zobowiązania Oferenta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Segoe UI" w:ascii="Calibri" w:hAnsi="Calibri"/>
          <w:b/>
          <w:sz w:val="22"/>
          <w:szCs w:val="22"/>
          <w:lang w:eastAsia="en-US"/>
        </w:rPr>
        <w:t>Zobowiązuje się wykonywać zadania</w:t>
      </w:r>
      <w:r>
        <w:rPr>
          <w:rFonts w:eastAsia="Calibri" w:cs="Segoe U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na stanowisku:</w:t>
      </w: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>(wybrać nr zapytania adekwatny do stanowiska , o które ubiega się kandydat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Cena wynagrodzenia netto za 1 godzinę pracy, w kwoci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na netto</w:t>
      </w:r>
      <w:r>
        <w:rPr>
          <w:rFonts w:eastAsia="Calibri" w:cs="Segoe UI" w:ascii="Calibri" w:hAnsi="Calibri"/>
          <w:sz w:val="22"/>
          <w:szCs w:val="22"/>
          <w:lang w:eastAsia="en-US"/>
        </w:rPr>
        <w:t>............... (PLN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kody CPV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1248000-8 Nadzór nad projektem i dokumentacją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3200000-4 Usługi doradcze w zakresie badań i rozwoju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O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ś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wiadczenia Oferenta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posiadam potencjał i doświadczenie niezbędne dla realizacji projektu, czego dowodem jest moje CV oraz ew. referencj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Deklaruję </w:t>
      </w:r>
      <w:r>
        <w:rPr>
          <w:rFonts w:eastAsia="Calibri" w:cs="Calibri" w:ascii="Calibri" w:hAnsi="Calibri"/>
          <w:sz w:val="22"/>
          <w:szCs w:val="22"/>
          <w:lang w:eastAsia="en-US"/>
        </w:rPr>
        <w:t>dostępność na potrzeby projektu w wymiarze czasowym maksymalnie 6 miesięcy (przewidywany termin rozpoczęcia prac badawczych wrzesień 2017 rok; średnio 60 godzin miesięcznie)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zawarte w niniejszym formularzu ofertowym dane i informacje są prawdziw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Uważam się za związanego niniejszą ofertą przez 30 dni od dnia jej złożenia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>Zobowiązuję się do podpisania umowy warunkowej wedle wzoru stanowiącego załącznik nr 2 do zapytania ofertowego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Oświadczam, że nie jestem powiązany/-a z Zamawiającym osobowo lub kapitałow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Wykonawcy, a Wykonawcą, polegające w szczególności na: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uczestniczeniu w spółce, jako wspólnik spółki cywilnej lub spółki osobowej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osiadaniu co najmniej 10 % udziałów lub akcji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auto" w:line="276" w:before="0" w:after="200"/>
        <w:rPr>
          <w:rFonts w:ascii="Calibri" w:hAnsi="Calibri" w:eastAsia="Calibri" w:cs="Segoe UI"/>
          <w:color w:val="000000"/>
          <w:sz w:val="22"/>
          <w:szCs w:val="22"/>
          <w:lang w:eastAsia="en-US"/>
        </w:rPr>
      </w:pPr>
      <w:r>
        <w:rPr>
          <w:rFonts w:eastAsia="Calibri" w:cs="Segoe U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Miejscowość i data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podpis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ałącznik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CV   dokumentujące  posiadane  doświadczenie (ew. referencj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0625" cy="10668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7062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3125" cy="5740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0:00Z</dcterms:created>
  <dc:creator>monrex monrex</dc:creator>
  <dc:description/>
  <cp:keywords/>
  <dc:language>en-US</dc:language>
  <cp:lastModifiedBy>Andrzej CHACHULSKI</cp:lastModifiedBy>
  <cp:lastPrinted>2015-05-13T11:28:00Z</cp:lastPrinted>
  <dcterms:modified xsi:type="dcterms:W3CDTF">2017-05-08T18:00:00Z</dcterms:modified>
  <cp:revision>3</cp:revision>
  <dc:subject/>
  <dc:title/>
</cp:coreProperties>
</file>