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A ZLECENIE NR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480" w:before="200" w:after="0"/>
        <w:jc w:val="center"/>
        <w:outlineLvl w:val="3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UMOWA WARUNKOWA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zawarta w dniu ……………………..  (data zawarcia umowy) r. w ……………………(miejsce zawarcia umowy) 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międz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3"/>
          <w:szCs w:val="23"/>
          <w:lang w:eastAsia="pl-PL"/>
        </w:rPr>
        <w:t>ARMPOL PRZEDSIĘBIORSTWO INNOWACYJNO-WDROŻENIOWE SPÓŁKA Z OGRANICZONĄ ODPOWIEDZIALNOŚCIĄ,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 z siedzibą w Krubkach-Górkach 32, 05-326 Poświętne, wpisaną do Krajowego Rejestru Sądowego – Rejestru Przedsiębiorców pod nr KRS 0000146702, NIP: 5240307172, 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>zwaną dalej „Zleceniodawcą”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reprezentowaną przez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ana Janusza FLORCZYK  – Prezesa Zarządu 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……………………………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.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imię i nazwisko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synem/córką ………………… (imiona rodziców), zamieszkałym/ą w ………………… (miejscowość) przy ulicy …………………….. (ulica), PESEL: …………………………….., dowód osobisty seria ………….. (seria dowodu osobistego) numer ……………………… (numer dowodu osobistego),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waną/ym dalej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US"/>
        </w:rPr>
        <w:t>„Zleceniobiorcą”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łącznie w dalszej części niniejszej umowy zwanej „Stronami”</w:t>
      </w:r>
    </w:p>
    <w:p>
      <w:pPr>
        <w:pStyle w:val="Normal"/>
        <w:suppressAutoHyphens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§ 1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umowy zgodnie oświadczają, iż zawierają niniejsza umowę (dalej „Umowa”) pod następującym warunkiem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trzymanie z Narodowego Centrum Badań i Rozwoju informacji o przyznaniu dofinansowania na realizację Projektu pt.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"Mobilny prom ewakuacyjno-przeprawowy wysokiej nośności"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przez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leceniodawcę w ramach Działania 1.1 „Projekty B+R przedsiębiorstw”, Poddziałanie 1.1.1, „Badania przemysłowe i prace rozwojowe realizowane przez przedsiębiorstwa”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kim wypadku Umowa wejdzie w życie i Strony zgodnie oświadczają, co następuje: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zobowiązuje się na zlecenie Zleceniodawcy do wykonywania prac w ramach realizacji Projektu, na stanowisku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>obejmującym następujące zadania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oświadcza, że posiada kompetencje niezbędne do wykonania prac, o których mowa w ust. 1.</w:t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3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a będzie wykonywał zlecenie przez okres …  miesięcy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licząc od dnia podpisania umowy przez Zleceniodawcę o wykonanie i finansowanie Projektu.  Zlecenie będzie wykonywane na terenie uzgodnionym między Stronami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4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y za wykonanie czynności określonych w §2 przysługuje wynagrodzenie brutto miesięczne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……………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brutto, (słownie: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…………………………………………………………..</w:t>
      </w:r>
      <w:r>
        <w:rPr>
          <w:rFonts w:eastAsia="Calibri" w:cs="Calibri" w:ascii="Calibri" w:hAnsi="Calibri"/>
          <w:sz w:val="22"/>
          <w:szCs w:val="22"/>
          <w:lang w:eastAsia="en-US"/>
        </w:rPr>
        <w:t>). Wynagrodzenie to obejmuje również wynagrodzenie z tytułu przeniesienia majątkowych praw autorskich, w sytuacji gdy w ramach Umowy zostaną wypracowane utwory w rozumieniu ustawy z dnia 4 lutego 1994 r. o prawie autorskim i prawach pokrewnych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5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e płatne będzie do 14-go dnia miesiąca po przedstawieniu rachunku przez Zleceniobiorcę, a jeśli w wyniku prac Zleceniobiorcy powstał utwór po protokolarnym odbiorze i zaakceptowaniu utworu przez Zleceniodawcę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żeli w wyniku realizacji umowy powstanie utwór w rozumieniu ustawy z dnia 4 lutego 1994 r. o prawie autorskim i prawach pokrewnych, z  chwilą wydania przedmiotu umowy Zleceniobiorca przenosi na Zleceniodawcę autorskie prawa majątkowe do nieograniczonego w czasie korzystania i rozporządzania w kraju i za granicą, oraz zezwala  na wykonywanie przez Zleceniodawcę autorskiego prawa zależnego, do powstałych w wyniku realizacji umowy utworów.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 xml:space="preserve">Zleceniobiorca przenosi na rzecz Zleceniodawcy wszelkie autorskie prawa majątkowe do Przedmiotu umowy, o którym mowa w ustępie poprzedzającym na następujących polach eksploatacji: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a. </w:t>
      </w:r>
      <w:r>
        <w:rPr>
          <w:rFonts w:cs="Calibri" w:ascii="Calibri" w:hAnsi="Calibri"/>
          <w:sz w:val="23"/>
          <w:szCs w:val="23"/>
          <w:lang w:eastAsia="pl-PL"/>
        </w:rPr>
        <w:t>w zakresie utrwalania i zwielokrotniania utworów – wytwarzanie określoną techniką egzemplarzy, w tym techniką drukarską, reprograficzną, zapisu magnetycznego oraz techniką cyfrową, na dowolnych innych nośnikach i materiałach oraz w innych formach przestrzennych,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b. </w:t>
      </w:r>
      <w:r>
        <w:rPr>
          <w:rFonts w:cs="Calibri" w:ascii="Calibri" w:hAnsi="Calibri"/>
          <w:sz w:val="23"/>
          <w:szCs w:val="23"/>
          <w:lang w:eastAsia="pl-PL"/>
        </w:rPr>
        <w:t xml:space="preserve">utrwalanie i zwielokrotnianie utworów w postaci cyfrowej, w ramach systemów teleinformatycznych oraz w pamięci komputerów i podobnych urządzeń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c. </w:t>
      </w:r>
      <w:r>
        <w:rPr>
          <w:rFonts w:cs="Calibri" w:ascii="Calibri" w:hAnsi="Calibri"/>
          <w:sz w:val="23"/>
          <w:szCs w:val="23"/>
          <w:lang w:eastAsia="pl-PL"/>
        </w:rPr>
        <w:t xml:space="preserve">w zakresie obrotu oryginałem albo egzemplarzami, na których utwory utrwalono – wprowadzanie do obrotu, użyczenie lub najem oryginału albo egzemplarzy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d. </w:t>
      </w:r>
      <w:r>
        <w:rPr>
          <w:rFonts w:cs="Calibri" w:ascii="Calibri" w:hAnsi="Calibri"/>
          <w:sz w:val="23"/>
          <w:szCs w:val="23"/>
          <w:lang w:eastAsia="pl-PL"/>
        </w:rPr>
        <w:t xml:space="preserve">w zakresie rozpowszechniania utworów w sposób inny niż określony w §4 ust. 2 lit. c – publiczne wykonanie, wystawienie, wyświetlenie, odtworzenie oraz nadawanie i reemitowanie, a także publiczne udostępnianie w taki sposób, aby każdy mógł mieć do niego dostęp w miejscu i w czasie przez siebie wybranym, a także rozpowszechnianie w sieci informatycznej i udostępnianie osobom trzecim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Zleceniobiorca wyraża zgodę na dokonywanie przez Zleceniodawcę wszelkich zmian oraz aktualizacji utworów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3"/>
          <w:szCs w:val="23"/>
          <w:lang w:eastAsia="en-US"/>
        </w:rPr>
        <w:t>Zleceniobiorca będzie informował Zleceniodawcę o dokonaniu w trakcie prowadzonych badań rozwiązań, które w jego ocenie mogą stanowić przedmiot prawa autorski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7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Zleceniobiorca zobowiązuje się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o zachowania w tajemnicy wszelkich informacji dotyczących Zleceniodawcy, o których dowiedział się w związku z wykonywaniem umowy zlecenia (Informacje poufne). Za Informacje poufne, o których mowa w zdaniu poprzedzającym uważa się wszelkie informacje dotyczące Zleceniodawcy, niezależnie od formy i sposobu ich wyrażenia oraz stopnia ich opracowania, pozyskane przez Zleceniobiorcę w związku z realizacją niniejszej umowy. Informacją poufną są w szczególności wszelkie informacje, technologie prawnie zastrzeżone (w tym know-how,  licencje, prawa autorskie) a nadto informacje na temat działalności Zleceniodawcy oraz jego kontrahentów i współpracowników.  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8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Na podstawie art. 24 ust. 1 z dnia 29 sierpnia 1997 roku o ochronie danych osobowych (Dz. U. z 2002 r. Nr 101 poz. 926 z późn. zm.) Zleceniodawca informuje Zleceniobiorcę, że administratorem danych, przetwarzającym dane osobowe jest 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>ARMPOL PRZEDSIĘBIORSTWO INNOWACYJNO-WDROŻENIOWE SPÓŁKA Z OGRANICZONĄ ODPOWIEDZIALNOŚCIĄ, z siedzibą w Krubkach-Górkach 32, 05-326 Poświętne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. Dane osobowe są przetwarzane wyłącznie w celu wykonania zadań administratora danych wynikających z tej umowy. Zleceniobiorca ma prawo dostępu do treści swoich danych osobowych przetwarzanych przez </w:t>
      </w:r>
      <w:r>
        <w:rPr>
          <w:rFonts w:cs="Calibri" w:ascii="Calibri" w:hAnsi="Calibri"/>
          <w:color w:val="000000"/>
          <w:sz w:val="23"/>
          <w:szCs w:val="23"/>
          <w:lang w:eastAsia="pl-PL"/>
        </w:rPr>
        <w:t>ARMPOL PRZEDSIĘBIORSTWO INNOWACYJNO-WDROŻENIOWE SPÓŁKA Z OGRANICZONĄ ODPOWIEDZIALNOŚCIĄ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>, a także prawo do ich poprawiania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>§ 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 xml:space="preserve">W przypadku opóźnienia terminu realizacji zleconych prac z winy Zleceniobiorcy, Zleceniodawca może naliczyć Zleceniobiorcy kary umowne za każdy dzień opóźnienia, w wysokości 100,00 złotych netto za każdy dzień opóźnienia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Calibri" w:ascii="Calibri" w:hAnsi="Calibri"/>
          <w:sz w:val="23"/>
          <w:szCs w:val="23"/>
          <w:lang w:eastAsia="pl-PL"/>
        </w:rPr>
        <w:t>W każdym innym niż opisany w ust. 1 przypadku niewykonania lub nienależytego wykonania przez Zleceniobiorcę zobowiązań wynikających z Umowy, Zleceniodawca może żądać od Zleceniobiorcy zapłaty kary umownej w wysokości 2 000,00 zł netto za każdy przypadek niewykonania lub nienależytego wykonania zobowiąz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3"/>
          <w:szCs w:val="23"/>
          <w:lang w:eastAsia="pl-PL"/>
        </w:rPr>
      </w:pPr>
      <w:r>
        <w:rPr>
          <w:rFonts w:cs="Arial" w:ascii="Calibri" w:hAnsi="Calibri"/>
          <w:color w:val="000000"/>
          <w:sz w:val="23"/>
          <w:szCs w:val="23"/>
          <w:lang w:eastAsia="pl-PL"/>
        </w:rPr>
        <w:t>Strony nie odpowiadają za niewykonanie lub nienależyte wykonanie umowy spowodowane siłą wyższą. Dla potrzeb umowy Strony zgodnie oświadczają, że siła wyższa oznacza zdarzenie nadzwyczajne, o charakterze zewnętrznym i obiektywnym, i w żadnym stopniu niezależnym od Strony lub Stron, którego działania nie dało się przewidzieć ani mu zapobiec. Pojęcie siły wyższej nie obejmuje żadnych zdarzeń, które wynikają z nie dołożenia przez Strony należytej staranności w rozumieniu art. 355 § 2 Kodeksu cywiln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0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mowa może zostać rozwiązana przez każdą ze stron,  za miesięcznym  wypowiedzeniem lub za porozumieniem stron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razie zwłoki Zleceniobiorcy w wykonaniu zlecenia lub jego części, Zleceniodawca może umowę rozwiązać bez zachowania okresu wypowiedzenia oraz bez prawa Zleceniobiorcy do wynagrodzenia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1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e zmiany umowy oraz wypowiedzenie umowy wymagają formy pisemnej pod rygorem nieważności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spraw nieuregulowanych niniejszą umową mają zastosowanie przepisy prawa w szczególności Kodeksu cywilnego oraz ustawy z 4 lutego 1994 roku o prawie autorskim i prawach pokrew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szelkie spory dotyczące realizacji umowy będą rozstrzygane w pierwszej kolejności na drodze polubownej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rozstrzygania sporów nierozstrzygniętych na drodze polubownej właściwym sądem jest sąd powszechny właściwy dla siedziby Zleceniodawcy.</w:t>
      </w:r>
    </w:p>
    <w:p>
      <w:pPr>
        <w:pStyle w:val="Normal"/>
        <w:suppressAutoHyphens w:val="false"/>
        <w:spacing w:lineRule="auto" w:line="276" w:before="0" w:after="12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2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ę sporządzono w trzech jednobrzmiących egzemplarzach, jeden dla Zleceniobiorcy i dwa dla Zleceniodawcy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LECENIODAWCA                                                                                                                 ZLECENIOBIORCA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0625" cy="10668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7062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3125" cy="5740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11:00Z</dcterms:created>
  <dc:creator>monrex monrex</dc:creator>
  <dc:description/>
  <cp:keywords/>
  <dc:language>en-US</dc:language>
  <cp:lastModifiedBy>Andrzej CHACHULSKI</cp:lastModifiedBy>
  <cp:lastPrinted>2015-05-13T11:28:00Z</cp:lastPrinted>
  <dcterms:modified xsi:type="dcterms:W3CDTF">2017-04-11T08:11:00Z</dcterms:modified>
  <cp:revision>2</cp:revision>
  <dc:subject/>
  <dc:title/>
</cp:coreProperties>
</file>